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3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5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2 2 2 2 2 1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524"/>
        <w:gridCol w:w="724"/>
        <w:gridCol w:w="1323"/>
        <w:gridCol w:w="2522"/>
        <w:gridCol w:w="2522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648"/>
        <w:gridCol w:w="785"/>
        <w:gridCol w:w="1432"/>
        <w:gridCol w:w="2729"/>
        <w:gridCol w:w="2730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7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